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045488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 ноября 2014 года</w:t>
        <w:tab/>
        <w:tab/>
        <w:tab/>
        <w:tab/>
        <w:tab/>
        <w:tab/>
        <w:tab/>
        <w:tab/>
        <w:t xml:space="preserve">          № 18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роках проведения мониторинга качества предоставления муниципальных услуг в 2015 году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обеспечения исполнения Указа Президента Российской Федерации от 07 мая 2012 года № 601 «Об основных направлениях совершенствования системы государственного управления», в соответствии с Методическими рекомендациями по организации  проведения мониторинга качества предоставления муниципальных услуг в Забайкальском крае, утвержденных протоколом  заседания Комиссии по повышению качества государственных и муниципальных услуг в Забайкальском крае от 31 октября 2013 года № 8</w:t>
      </w:r>
      <w:bookmarkStart w:id="0" w:name="_GoBack"/>
      <w:bookmarkEnd w:id="0"/>
      <w:r>
        <w:rPr>
          <w:sz w:val="28"/>
          <w:szCs w:val="28"/>
        </w:rPr>
        <w:t xml:space="preserve"> , ст.39 Устава </w:t>
      </w:r>
      <w:r>
        <w:rPr>
          <w:bCs/>
          <w:sz w:val="28"/>
          <w:szCs w:val="28"/>
        </w:rPr>
        <w:t>муниципального района “Шилкинский район” Забайкальского края,</w:t>
      </w:r>
      <w:r>
        <w:rPr>
          <w:sz w:val="28"/>
          <w:szCs w:val="28"/>
        </w:rPr>
        <w:t xml:space="preserve">  администрац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С 01 января 2015 г. признать утратившим силу приложение № 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лан  проведения мониторинга качества предоставления муниципальных услуг структурными подразделениями администрации муниципального района в 2014 году»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ю администрации муниципального района «Шилкинский район» от  25 ноября 2014 года</w:t>
        <w:tab/>
        <w:t xml:space="preserve"> № 1601 «О порядке и сроках проведения мониторинга качества предоставления муниципальных услуг в 2014 году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срок проведения мониторинга качества предоставления муниципальных услуг в 2015 году согласно приложению № 1. </w:t>
      </w:r>
    </w:p>
    <w:p>
      <w:pPr>
        <w:pStyle w:val="Normal"/>
        <w:jc w:val="both"/>
        <w:rPr/>
      </w:pPr>
      <w:r>
        <w:rPr>
          <w:sz w:val="28"/>
          <w:szCs w:val="28"/>
        </w:rPr>
        <w:t>3.  Довести до сведения  руководителей Управления образования (Пальшина Л.В.), Комитета культуры (Нарышкина Н.В.), Комитета по управлению имуществом и земельным отношениям (Зобнина И.В.), Управления инвестиционной политики и развития инфраструктуры муниципального района «Шилкинский район» (Сверкунов С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заместителя руководителя администрации муниципального района «Шилкинский район» Шулимову Е.Р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муниципального района                          Д.А.Пляски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27.11. 2014 г. № 180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р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мониторинга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структурными подразделениями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района в 2015 году</w:t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6"/>
        <w:gridCol w:w="1720"/>
        <w:gridCol w:w="3031"/>
      </w:tblGrid>
      <w:tr>
        <w:trPr>
          <w:trHeight w:val="9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муниципальной услуги (государственной услуги по переданным полномочия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Срок проведения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тветственные за проведение мониторинга</w:t>
            </w:r>
          </w:p>
        </w:tc>
      </w:tr>
      <w:tr>
        <w:trPr>
          <w:trHeight w:val="403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образовательные           учреждения, реализующие основную образовательную программу образования (детские сад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м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в образовательное учрежд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района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в сфере жилищно-коммунального хозяй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формации о порядке предоставления жилищно-коммунальных услуг населени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01 июн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инвестицион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тики и развития </w:t>
            </w:r>
          </w:p>
          <w:p>
            <w:pPr>
              <w:pStyle w:val="Normal"/>
              <w:jc w:val="center"/>
              <w:rPr/>
            </w:pPr>
            <w:r>
              <w:rPr/>
              <w:t>инфраструктур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района «Шилкинский район»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</w:rPr>
              <w:t>Услуги в сфере имущественно - 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аренду земельных участков, государственная собственность на которые не разграничена, собственникам расположенных на данных земельных участках зданий, строений, сооруж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управлению имуществом и земельным отношениям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аренду земельных участков, государственная собственность на которые не разграничена, для целей не связанных со строительств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управлению имуществом и земельным отношениям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земельных участков, государственная собственность на которые не разграничена, собственникам расположенных на данных земельных участках зданий, строений, сооруж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управлению имуществом и земельным отношениям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управлению имуществом и земельным отношениям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управлению имуществом и земельным отношениям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утверждение и выдача градостроительных планов земельных участк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рекламных конструкций на соответствующей территор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муниципального района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в сфере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До 15 мая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культуры администрации муниципальн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культуры администрации муниципального района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Архивный фон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запросов социально-правового и тематического характера юридических и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 15  м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headerReference w:type="default" r:id="rId4"/>
      <w:type w:val="nextPage"/>
      <w:pgSz w:w="11906" w:h="16838"/>
      <w:pgMar w:left="1134" w:right="567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0">
    <w:name w:val="Замещающий текст"/>
    <w:basedOn w:val="Style13"/>
    <w:qFormat/>
    <w:rPr>
      <w:color w:val="808080"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rFonts w:eastAsia="Calibri"/>
      <w:sz w:val="28"/>
      <w:szCs w:val="28"/>
    </w:rPr>
  </w:style>
  <w:style w:type="paragraph" w:styleId="Footer">
    <w:name w:val="Footer"/>
    <w:basedOn w:val="Normal"/>
    <w:pPr>
      <w:ind w:firstLine="709"/>
      <w:jc w:val="both"/>
    </w:pPr>
    <w:rPr>
      <w:rFonts w:eastAsia="Calibri"/>
      <w:sz w:val="28"/>
      <w:szCs w:val="28"/>
    </w:rPr>
  </w:style>
  <w:style w:type="paragraph" w:styleId="Endnote">
    <w:name w:val="End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Style25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34:00Z</dcterms:created>
  <dc:creator>Управляющий делами</dc:creator>
  <dc:description/>
  <dc:language>en-US</dc:language>
  <cp:lastModifiedBy>Katrina</cp:lastModifiedBy>
  <cp:lastPrinted>2014-12-02T14:08:00Z</cp:lastPrinted>
  <dcterms:modified xsi:type="dcterms:W3CDTF">2014-12-04T01:34:00Z</dcterms:modified>
  <cp:revision>2</cp:revision>
  <dc:subject/>
  <dc:title/>
</cp:coreProperties>
</file>